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тупление на семинаре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епосредственно-образовательная деятельность по физической культур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етьми старшей групп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Путешествие в страну Здоровья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 xml:space="preserve">Инструктор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му воспит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МБДОУ «УМ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Слеповой. Г.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10.14г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Здравствуйте, дети! Сегодня я получила необычное письмо, оно подписано «королева Страны Здоровья» давайте узнаем, что в не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открывает конверт)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Звуковое письмо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Здравствуйте, дорогие ребята, я -  королева Страны Здоровья приглашаю вас посетить мою страну. Чтобы вы не сбились с пути, посылаю вам карту маршрута, находите части карты и приходите в мое королевство. По дороге вас ждет много интересного. Надеюсь, вы сумеете преодолеть все преграды, жду вас с нетерпением»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у что же, ребята, будем собираться в дорогу. Я думаю, в пути нам пригодится наш волшебный рюкзак – друг и помощник турис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Рюкзачок наш просыпайся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и в дорогу собирайся,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се необходимое в пути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Ты с собою захвати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берет рюкзак)</w:t>
      </w:r>
    </w:p>
    <w:p>
      <w:pPr>
        <w:pStyle w:val="Normal"/>
        <w:spacing w:lineRule="auto" w:line="27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Только как же мы пойдем в гости с пустыми руками? Ребята, как вы думаете, что мы можем подарить королеве Страны Здоровь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вайте подарим ей наши рисунки на тему «В здоровом теле -  здоровый дух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от и хорошо. Молодцы, здорово придумали, ведь всегда приятно получить подарок, сделанный своими рукам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он «Если с другом вышел в путь»)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Что ж, ребята, в путь! На нашей 1-й части карты изображена дорога, а дорогу осилит идущи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дьба в колонне по одному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дьба парами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дьба на носках – потянемся к солнышку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тропинка» -  ходьба на пятках, руки на плечах впередиидущего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«сороконожка» -  ходьба в приседе, руки на плечах впередиидущего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подскоки в колонне по одному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г в колонне по одному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овое упражнение «смени ведущего» - по сигналу занять первое место в колон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вот и первое препятствие, посмотрите, это «волшебные кочки», а чтобы без дела не лежали, позанимаемся с ни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с ОРУ с дисками «Здоровье»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тоя на диске на одной ноге (другая на полу), вращать туловище влево-вправо;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тоя на диске на двух ногах, вращаться влево-вправо;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тоя на четвереньках, опираясь руками и ногами на диск, передвигаться по кругу, раскачиваться влево-вправо;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идя на диске по-турецки, отталкиваясь руками от пола, вращаться влево-вправо;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тоя на коленях на дисках, в паре друг против друга, держась за руки, сгибая и выпрямляя руки, производить вращения вправо-влево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олодцы, здорово размялись, а теперь уберем кочки с дороги, чтобы никому не меша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что нас ждет впереди. Найдите часть карты по № 2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торая остановка -  избушка на курьих ножках, так, а где же хозяйк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входит Баба Яга, сильно согнувшись под музыку Мусоргского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Уф – уф – уф, чую я ребячий дух! Кто такие? Куда иде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Мы -  ребята из детского сада, идем в гости в Страну Здоровь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вы кто бабушк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а я -  баба Яга, молодая была - много видала, высоко летала, помелом заметала, а сейчас даже в ступу не могу залезть -  спина болит спасу нет, вон как меня согнул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Эх, бабушка, плохо ты за своим здоровьем следила. Ну не беда -  наши дети тебе помогут, они знают много упражнений, которые помогают сохранить осанку на долгие годы стройной и красив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обращается к детя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ъясните бабе Яге, с чего начинается работа над осанк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проверки осанки у сте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(подходя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бабой Ягой к гимнастической лестнице, объясняют положение тела)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- Нужно встать ровно, касаясь стены пятью точками: затылком, лопатками, ягодицами, голенями и пятк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чувствовать свою осанку и стараться сохранять е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аба Яга выполняет вместе с детьми, кряхтит, охает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Что бабушка трудн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а, ничего внученька, вроде получается, красивой-то быть охот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Молодец, а сейчас ребята тебя научат упражнениям на своих любимых гимнастических мячах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берут мяч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Эх-ма, какие нарядные, волшебные наверн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Еще какие, присаживайся, бабуля, не бойся, повторяй за нашими детьми, любая хворь пройд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игирующая гимнастика на гимнастических мячах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ружинка». И.п.: сидя на мяче, ноги врозь на полу, руки на поясе. Делать пружинящие движения вверх – вниз, не отрываясь от пола и мяча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Лошадка». И.п.: сидя на мяче, ноги врозь на полу, руки вперед. Раскачивание вверх-вниз (дети щелкают язычком)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Бокс». И.п.: сидя на мяче, ноги врозь на полу. Движения руками, как при боксе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Хлопки». И.п.: то же. Хлопки над головой  сначала  в медленном темпе, а затем быстро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Юла». И.п.: то же. Переступательные движения ног с одновременным поворотом туловища вокруг мяча, т.е ходить в одну сторону вокруг мяча; принять и.п.; затем – в другую сторону; и.п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Паук». И.п.: лежа на животе на мяче, прямые руки и ноги касаются пола. Раскачивание туловища вперед-назад без отрыва рук и ног от пола; и.п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ыжки вокруг мяча. Произвольные движения с мячом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Ух, ты как здорово, у меня уже получаетс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Конечно, если стараешься, всегда все хорошо выходит, а теперь еще раз проверим осанку у сте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ерка осанк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й, и впрямь помогли, я вроде как прямее стала, и спина не бол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Только помни, чтобы быть в хорошей форме, нужно не лениться, и заниматься регулярно, а мы тебе оставим гимнастический мяч, и еще подарим волшебную палочку. Она поможет твоей спи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Спасибо, конечно, только как ей пользоваться? Вот так?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дит, ковыляя, опираясь на палку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Совсем не так, ты забыла про прямую спину! Наши ребята тебе покажу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есколько детей по очереди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с упражнений с гимнастической палкой.</w:t>
      </w:r>
    </w:p>
    <w:p>
      <w:pPr>
        <w:pStyle w:val="Normal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алка над головой в прямых руках, ходьба на носках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алка за головой, ходьба на пятках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алка на локтях за спиной, ходьба с высоким подниманием коле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, понятно, ну спасибо, ну удружили. Я теперь и Кикимору с Лешим науч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Правильно -  вместе веселее заниматься. До свид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 где же у нас третья часть карты? Что же нас ждет дальш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(смотрят, на рисунке череп в короне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а это же царство Кощея!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выходит Кощей под музыку)     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Кто еще здесь ходит, меня тревожит? Здесь мое царство, кощеево! Никого сюда не пускаю, сейчас всех догоню и примерно накажу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Ну-ну, Кощеюшка, сначала догони, а потом пуга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подвижная игра «Мы веселые ребята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Никого я не догнал, ох, и как же я устал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Конечно, устал, у тебя ведь, я смотрю, кожа да кости, а наши ребята все крепыши как на подбор, посмотри какие у них мыш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щей трогает мышцы рук у детей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Ого, тогда конечно, где мне с вами тягаться. Вот бы и мне так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для тебя, уважаемый Кощей, наш помощник -  волшебный рюкзачок приготовил подарок -  гантели. Вот, пожалуйста, старайся, занимайс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ощей:</w:t>
      </w:r>
      <w:r>
        <w:rPr>
          <w:sz w:val="28"/>
          <w:szCs w:val="28"/>
        </w:rPr>
        <w:t xml:space="preserve"> Спасибо, уже начал: раз-два, раз-дв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гибает и разгибает руки с гантелями, уходит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нам пора в дорогу. Что же еще ждет нас на пути? Посмотрим п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-й части карты - большая шляпа, кому же она принадлежи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знайк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Незнайка, вокруг глаз красные круги</w:t>
      </w:r>
      <w:r>
        <w:rPr>
          <w:sz w:val="28"/>
          <w:szCs w:val="28"/>
        </w:rPr>
        <w:t>) - музыка из мультфиль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Надоело, все Незнайка да Незнайка! Вот я и решил все узнать: день и ночь читаю книги, занимаюсь на компьютере, смотрю по телевизору познавательные передачи. Много-много чего узнал, да вот только что-то с глазами стало, болят, чешутся, словно песка в них насыпа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орогой, Незнайка, это очень похвально, что ты такой любознательный. Зрение надо беречь! Сейчас наши ребята научат тебя специальной гимнастике, чтобы глаза отдохнули, и посоветуют, как себя вести, чтобы глаза не боле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с гимнастики  для глаз, сидя в кругу ноги скрестно.</w:t>
      </w:r>
    </w:p>
    <w:p>
      <w:pPr>
        <w:pStyle w:val="Normal"/>
        <w:numPr>
          <w:ilvl w:val="0"/>
          <w:numId w:val="6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тно закрыть, а затем широко открыть глаза с интервалом 30 сек. (5-6 раз).</w:t>
      </w:r>
    </w:p>
    <w:p>
      <w:pPr>
        <w:pStyle w:val="Normal"/>
        <w:numPr>
          <w:ilvl w:val="0"/>
          <w:numId w:val="6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ть вверх, вниз, влево, вправо не поворачивая головы (3-4 раза).</w:t>
      </w:r>
    </w:p>
    <w:p>
      <w:pPr>
        <w:pStyle w:val="Normal"/>
        <w:numPr>
          <w:ilvl w:val="0"/>
          <w:numId w:val="6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ащать глазами по кругу по 2-3 сек. (3-4 раза).</w:t>
      </w:r>
    </w:p>
    <w:p>
      <w:pPr>
        <w:pStyle w:val="Normal"/>
        <w:numPr>
          <w:ilvl w:val="0"/>
          <w:numId w:val="6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моргать (1 мин.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Советы детей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читать при тусклом свете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 xml:space="preserve">не смотреть телевизор дольше 20 минут;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тереть глаза грязными руками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лать перерывы при работе на компьютере.</w:t>
      </w:r>
    </w:p>
    <w:p>
      <w:pPr>
        <w:pStyle w:val="Normal"/>
        <w:spacing w:lineRule="auto" w:line="276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Понятно? А у нашего помощника -  волшебного рюкзачка есть для тебя подарок (достает морковку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почему морков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Объясните де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в моркови содержится много витамина А, который очень полезен для зр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Спасибо ребята, что объяснили мне. Теперь я буду правильно учиться, чтобы не навредить своему здоровью. До свид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а, посмотрите на карту, мы уже собрали все части карты и оказались в Стране Здоровь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королева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олева:</w:t>
      </w:r>
      <w:r>
        <w:rPr>
          <w:sz w:val="28"/>
          <w:szCs w:val="28"/>
        </w:rPr>
        <w:t xml:space="preserve"> Здравствуйте, дорогие гост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 и дети:</w:t>
      </w:r>
      <w:r>
        <w:rPr>
          <w:sz w:val="28"/>
          <w:szCs w:val="28"/>
        </w:rPr>
        <w:t xml:space="preserve"> Здравствуйте, Ваше величеств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ролева:</w:t>
      </w:r>
      <w:r>
        <w:rPr>
          <w:sz w:val="28"/>
          <w:szCs w:val="28"/>
        </w:rPr>
        <w:t xml:space="preserve"> Я наблюдала весь ваш путь. Вы отлично справились, всем помогли.  Я заметила, что вам хорошо известно, как сохранить и укрепить свое здоровье, и все же хочу устроить последнюю проверку. Есть у меня скатерть-самобранка, но не вся пища на ней одинаково полезна. Соберите на столы только те продукты, которые не вредны для детского здоровь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проводится эстафета «Выбери полезные продукты»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ролева:</w:t>
      </w:r>
      <w:r>
        <w:rPr>
          <w:sz w:val="28"/>
          <w:szCs w:val="28"/>
        </w:rPr>
        <w:t xml:space="preserve"> Молодцы, я так и думала, что вы легко справитесь с этим испыта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ыхательная гимнастика»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Ладошки». Стоя, руки согнуты в локтях и ладони подняты пальцами вверх тыльной стороной к себе на уровне груди. Вдох – с силой сжимать ладошки, с коротким втягиванием воздуха через нос. Выдох самопроизвольный через ро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аше величество, а наши дети подготовили для тебя подарок – рисунки на тему «В здоровом теле -  здоровый дух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Королева рассматривает рисунк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ролева:</w:t>
      </w:r>
      <w:r>
        <w:rPr>
          <w:sz w:val="28"/>
          <w:szCs w:val="28"/>
        </w:rPr>
        <w:t xml:space="preserve"> Молодцы, хорошо постарались! Обязательно сделаю выставку в своей стране. Кстати, дети оглядитесь, моя страна вам ничего не напоминае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Физкультурный зал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ролева:</w:t>
      </w:r>
      <w:r>
        <w:rPr>
          <w:sz w:val="28"/>
          <w:szCs w:val="28"/>
        </w:rPr>
        <w:t xml:space="preserve"> Верно, ведь спортивные залы, стадионы, катки, бассейны -  это и есть моя Страна Здоровья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ниматься не ленис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Физкультура -  это жизнь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 болезни позабудеш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гда здоровым будеш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зкультура, гигиена, бережное отношение к своему организму, здоровое питание, доброжелательное отношение к окружающим -  все это привело вас в эту страну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да не сворачивайте с этого пути, ведь здоровье это самое дорогое, что у нас есть. Его нельзя купить, а потерять легко! Поэтому берегите здоровье, укрепляйте его, а от меня вам гостинец -  яблочки наливные из моего волшебного сада, кушайте на здоровье, и моя волшебная палочка вернёт вас домой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брый путь! До свид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шеренг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от и закончилось наше путешествие. Вам оно понравилось?  Мне тоже!  Вы все молодцы справились со всеми заданиями! И наш помощник -  волшебный рюкзачок тоже молодец, собрал все необходимое, для всех у него нашлись полезные подарки. И еще хорошо, что все обошлось без происшествий, и аптечка нам не понадобилас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абывайте наказы королевы Страны Здоровья! Почаще заходите к ней в гости с родителями и друзьями! Будьте здоровы! До свидани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зкультурного развлеч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утешествие в Страну Здоровья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(</w:t>
      </w:r>
      <w:r>
        <w:rPr>
          <w:b/>
          <w:sz w:val="32"/>
          <w:szCs w:val="32"/>
        </w:rPr>
        <w:t>районный семинар инструкторов по физической                    культуре и музыкальных руковод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Создать условия для обобщения элементарных валеологических знаний дет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вивать умение использовать эти знания для своего оздоров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звивать физические качества: быстроту, ловкость, вынос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общать к здоровому образ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Воспитывать доброжелательное, внимательное отношение к окружающи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оводить профилактику нарушений осанки и плоскостоп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Создать у детей радостное, бодр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одить беседы о бережном отношении к своему здоровью, правилах гигиен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учить комплексы ОРУ с дисками здоровья, корригирующей фитбол - гимнасти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рисовать рисунки на тему «В здоровом теле – здоровый дух!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готовить сюрпризные момен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музыкальное сопровождение праздни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готовить оборудование, атрибуты празд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е: инструктор по физкультуре, воспитатель группы, музыкаль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У с дисками «Здоровье»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Упражнения на тренажерах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Фитбол-гимнастик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Игра-эстафета «Полезные продукты»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лекс гимнастики для гла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ски «Здоровье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етские гантели – 2 ш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ячи-фитболы – по количеству детей +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имнастические палки – по количеству детей +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наже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юкзак с атрибут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а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авыдоваМ.А. Спортивные мероприятия для дошкольников: 4-7 лет. -  М.: ВАКО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азина О.Б. Веселая физкультура для детей и их родителей. Занятия, развлечения, праздники, походы. – Ярославль: Академия развития: Академия Холдинг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Физкультурно-оздоровительная работа в ДОУ: планирование, занятия, упражнения, спортивно-досуговые мероприятия / авт.-сост. О.Ф.Горбатенко, Т.А.Кардаильская, Г.П. Попова. – Волгоград: Учитель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double" w:sz="4" w:space="17" w:color="000000"/>
        <w:left w:val="double" w:sz="4" w:space="31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4:33:00Z</dcterms:created>
  <dc:creator>Customer</dc:creator>
  <dc:description/>
  <cp:keywords/>
  <dc:language>en-US</dc:language>
  <cp:lastModifiedBy>зал</cp:lastModifiedBy>
  <cp:lastPrinted>2015-10-09T12:41:00Z</cp:lastPrinted>
  <dcterms:modified xsi:type="dcterms:W3CDTF">2016-05-17T12:08:00Z</dcterms:modified>
  <cp:revision>29</cp:revision>
  <dc:subject/>
  <dc:title/>
</cp:coreProperties>
</file>